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62953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color w:val="000000"/>
                                <w:u w:val="single"/>
                              </w:rPr>
                              <w:t>Content Standard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color w:val="000000"/>
                              </w:rPr>
                              <w:t>Demonstrate word recognition skills, including structural analysi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000000"/>
                              </w:rPr>
                              <w:t>Examples: structural analysis –prefixes, suffixes, root w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SymbolMT"/>
                                <w:color w:val="000000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/>
                                <w:color w:val="000000"/>
                              </w:rPr>
                              <w:t>Producing common word par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/>
                                <w:color w:val="333333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SymbolMT"/>
                                <w:color w:val="333333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/>
                                <w:color w:val="000000"/>
                              </w:rPr>
                              <w:t>Reading multisyllable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  <w:color w:val="333333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SymbolMT"/>
                                <w:color w:val="333333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/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/>
                                <w:color w:val="000000"/>
                              </w:rPr>
                              <w:t>Reading compound words, contractions, possessives, and inflectional end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7pt;mso-wrap-distance-left:9.05pt;mso-wrap-distance-right:9.05pt;mso-wrap-distance-top:0pt;mso-wrap-distance-bottom:0pt;margin-top: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TimesNewRomanPS-BoldMT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TimesNewRomanPS-BoldMT"/>
                          <w:b/>
                          <w:bCs/>
                          <w:color w:val="000000"/>
                          <w:u w:val="single"/>
                        </w:rPr>
                        <w:t>Content Standard 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NewRomanPS-BoldM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NewRomanPS-BoldMT"/>
                          <w:b/>
                          <w:bCs/>
                          <w:color w:val="000000"/>
                        </w:rPr>
                        <w:t>Demonstrate word recognition skills, including structural analysi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NewRomanPS-BoldM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Comic Sans MS" w:cs="Comic Sans MS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TimesNewRomanPS-BoldMT"/>
                          <w:b/>
                          <w:bCs/>
                          <w:color w:val="000000"/>
                        </w:rPr>
                        <w:t>Examples: structural analysis –prefixes, suffixes, root word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SymbolMT"/>
                          <w:color w:val="000000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Comic Sans MS" w:cs="Comic Sans MS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MT"/>
                          <w:color w:val="000000"/>
                        </w:rPr>
                        <w:t>Producing common word part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/>
                          <w:color w:val="333333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SymbolMT"/>
                          <w:color w:val="333333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Comic Sans MS" w:cs="Comic Sans MS"/>
                          <w:color w:val="3333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MT"/>
                          <w:color w:val="000000"/>
                        </w:rPr>
                        <w:t>Reading multisyllable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/>
                          <w:color w:val="333333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SymbolMT"/>
                          <w:color w:val="333333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Comic Sans MS" w:cs="Comic Sans MS"/>
                          <w:color w:val="3333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NewRomanPSMT"/>
                          <w:color w:val="000000"/>
                        </w:rPr>
                        <w:t>Reading compound words, contractions, possessives, and inflectional endings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eck One:  Multiple Choice (X)  Open Ended (  )  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27000</wp:posOffset>
                </wp:positionV>
                <wp:extent cx="58381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 each question, there are three words. Decide which word is a compound wor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hen mark the space for the answer you have chos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0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ECTION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In each question, there are three words. Decide which word is a compound wor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Then mark the space for the answer you have chos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65100</wp:posOffset>
                </wp:positionV>
                <wp:extent cx="26377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  daylily     color    inven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A         B        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.  daylily     color    inven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A         B        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48590</wp:posOffset>
                </wp:positionV>
                <wp:extent cx="2637790" cy="581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.  senseless   duplicate   cupcak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B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5pt;mso-wrap-distance-left:9.05pt;mso-wrap-distance-right:9.05pt;mso-wrap-distance-top:0pt;mso-wrap-distance-bottom:0pt;margin-top:11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8.  senseless   duplicate   cupcak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B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5880</wp:posOffset>
                </wp:positionV>
                <wp:extent cx="26377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  discharge   widespread   trag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  B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4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  discharge   widespread   tragi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  B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2637155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.  sandwich   sawdust   turk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B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5.75pt;mso-wrap-distance-left:9.05pt;mso-wrap-distance-right:9.05pt;mso-wrap-distance-top:0pt;mso-wrap-distance-bottom:0pt;margin-top:4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9.  sandwich   sawdust   turkey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B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57480</wp:posOffset>
                </wp:positionV>
                <wp:extent cx="2637790" cy="5638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  mountain    misleading  postp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   B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4.4pt;mso-wrap-distance-left:9.05pt;mso-wrap-distance-right:9.05pt;mso-wrap-distance-top:0pt;mso-wrap-distance-bottom:0pt;margin-top:12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3.  mountain    misleading  postpon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   B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157480</wp:posOffset>
                </wp:positionV>
                <wp:extent cx="2637790" cy="5810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.  reading   bookworm   togeth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B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5pt;mso-wrap-distance-left:9.05pt;mso-wrap-distance-right:9.05pt;mso-wrap-distance-top:0pt;mso-wrap-distance-bottom:0pt;margin-top:12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0.  reading   bookworm   togeth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B 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omic Sans MS"/>
          <w:bCs/>
          <w:color w:val="000000"/>
          <w:sz w:val="22"/>
          <w:szCs w:val="22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64770</wp:posOffset>
                </wp:positionV>
                <wp:extent cx="2523490" cy="5638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  appeal    apple   applesau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A        B        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4.4pt;mso-wrap-distance-left:9.05pt;mso-wrap-distance-right:9.05pt;mso-wrap-distance-top:0pt;mso-wrap-distance-bottom:0pt;margin-top:5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4.  appeal    apple   applesauc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A        B        C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64770</wp:posOffset>
                </wp:positionV>
                <wp:extent cx="2637155" cy="5810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.  dangerous   certain   school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B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5.75pt;mso-wrap-distance-left:9.05pt;mso-wrap-distance-right:9.05pt;mso-wrap-distance-top:0pt;mso-wrap-distance-bottom:0pt;margin-top:5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1.  dangerous   certain   school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B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66370</wp:posOffset>
                </wp:positionV>
                <wp:extent cx="2637155" cy="5803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.  endanger   safeguard   vict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  B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5.7pt;mso-wrap-distance-left:9.05pt;mso-wrap-distance-right:9.05pt;mso-wrap-distance-top:0pt;mso-wrap-distance-bottom:0pt;margin-top:13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5.  endanger   safeguard   victi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  B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66370</wp:posOffset>
                </wp:positionV>
                <wp:extent cx="2637790" cy="5810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.   yearbook   celebration     visi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  B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5pt;mso-wrap-distance-left:9.05pt;mso-wrap-distance-right:9.05pt;mso-wrap-distance-top:0pt;mso-wrap-distance-bottom:0pt;margin-top:13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2.   yearbook   celebration     visito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  B  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3660</wp:posOffset>
                </wp:positionV>
                <wp:extent cx="2637790" cy="5803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.  downfall   monument   pir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B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5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6.  downfall   monument   pirat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B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73660</wp:posOffset>
                </wp:positionV>
                <wp:extent cx="2637155" cy="5816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3.  oldest     downhill        busine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B       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5.8pt;mso-wrap-distance-left:9.05pt;mso-wrap-distance-right:9.05pt;mso-wrap-distance-top:0pt;mso-wrap-distance-bottom:0pt;margin-top:5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13.  oldest     downhill        busine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Cs/>
                          <w:color w:val="0000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B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75260</wp:posOffset>
                </wp:positionV>
                <wp:extent cx="2637155" cy="5810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.   veteran   violent   bed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B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5.75pt;mso-wrap-distance-left:9.05pt;mso-wrap-distance-right:9.05pt;mso-wrap-distance-top:0pt;mso-wrap-distance-bottom:0pt;margin-top:13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7.   veteran   violent   bedroo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B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175260</wp:posOffset>
                </wp:positionV>
                <wp:extent cx="2866390" cy="580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.  courthouse   customers   comput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   B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3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4.  courthouse   customers   computer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             B       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9210</wp:posOffset>
                </wp:positionV>
                <wp:extent cx="5952490" cy="8089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ad each question and choose the best answer.  Then mark the space for the answer you have chos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DIRECTIONS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Read each question and choose the best answer.  Then mark the space for the answer you have chos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743065" cy="4457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4457880"/>
                          <a:chOff x="0" y="0"/>
                          <a:chExt cx="674316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6283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before     again    ext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       B       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480"/>
                            <a:ext cx="2399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5.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eread  repackage  repla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The word par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u w:val="single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must hav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something to do with 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4160" y="720"/>
                            <a:ext cx="2512800" cy="185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2800" cy="185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unlike     unity     unicor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b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A       B       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27160"/>
                              <a:ext cx="205596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18. 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n i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unhapp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means the same as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i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240" y="2309040"/>
                            <a:ext cx="2743920" cy="205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92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  mission      mister   mispri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b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A         B       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60" y="241200"/>
                              <a:ext cx="2121480" cy="7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16. In which word does mis mea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u w:val="singl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ro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97880" y="2080440"/>
                            <a:ext cx="251604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604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coauthor    coast     count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b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A         B        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342000"/>
                              <a:ext cx="2244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19. In which word doe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c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mea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u w:val="single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to do togethe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51pt" coordorigin="0,0" coordsize="10619,7020">
                <v:rect id="shape_0" stroked="f" o:allowincell="f" style="position:absolute;left:0;top:1;width:1061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413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before     again    ext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       B       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358;top:180;width:37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5.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eread  repackage  repla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The word par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u w:val="single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e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must hav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something to do with 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5219;top:1;width:3957;height:2924">
                  <v:shape id="shape_0" fillcolor="white" stroked="t" o:allowincell="f" style="position:absolute;left:5219;top:1;width:3956;height:29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unlike     unity     unicor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b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A       B       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5579;top:359;width:3237;height:9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18. 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n i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unhapp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means the same as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i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175;top:3636;width:4321;height:3238">
                  <v:shape id="shape_0" fillcolor="white" stroked="t" o:allowincell="f" style="position:absolute;left:175;top:3636;width:4320;height:3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  mission      mister   mispri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b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A         B       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567;top:4016;width:3340;height:1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16. In which word does mis mea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u w:val="singl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ro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5036;top:3276;width:3962;height:3420">
                  <v:shape id="shape_0" fillcolor="white" stroked="t" o:allowincell="f" style="position:absolute;left:5036;top:3276;width:3961;height:3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coauthor    coast     count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b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A         B        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5232;top:3815;width:3534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19. In which word doe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c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mea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u w:val="single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to do together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2857500" cy="21717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1880"/>
                          <a:chOff x="0" y="0"/>
                          <a:chExt cx="28576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rider       wheel      truc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          B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0360"/>
                            <a:ext cx="23382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0. In the word bicycle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yc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mean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u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means 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means tw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r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eans thr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must cycle mean in these word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.8pt;width:225pt;height:171pt" coordorigin="5040,216" coordsize="4500,3420">
                <v:shape id="shape_0" fillcolor="white" stroked="t" o:allowincell="f" style="position:absolute;left:5040;top:216;width:44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rider       wheel      truc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          B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400;top:642;width:3681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0. In the word bicycle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ycle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mean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un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means 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means tw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r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eans thr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must cycle mean in these word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2742565" cy="1828800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828800"/>
                          <a:chOff x="0" y="0"/>
                          <a:chExt cx="27424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2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paper    deer    help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       B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18520"/>
                            <a:ext cx="22442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7. 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u w:val="single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u w:val="single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c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is like the er in 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pt;width:215.95pt;height:144pt" coordorigin="180,90" coordsize="4319,2880">
                <v:shape id="shape_0" fillcolor="white" stroked="t" o:allowincell="f" style="position:absolute;left:180;top:90;width:4318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paper    deer    help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       B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380;top:434;width:353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7.  T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u w:val="single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in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u w:val="single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ctor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is like the er in 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Answer Key:</w:t>
      </w:r>
    </w:p>
    <w:p>
      <w:pPr>
        <w:pStyle w:val="Normal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  <w:tab w:val="left" w:pos="180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mic Sans MS"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B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Grade 4   Content Standard 1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14:00Z</dcterms:created>
  <dc:creator>training4</dc:creator>
  <dc:description/>
  <cp:keywords/>
  <dc:language>en-US</dc:language>
  <cp:lastModifiedBy>Kelli Anderson</cp:lastModifiedBy>
  <dcterms:modified xsi:type="dcterms:W3CDTF">2008-05-08T01:24:00Z</dcterms:modified>
  <cp:revision>9</cp:revision>
  <dc:subject/>
  <dc:title>READING Template for End of the Month Items</dc:title>
</cp:coreProperties>
</file>